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ENGLISH 12-3 COURSE DESCRIP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r. C. Ball</w:t>
      </w:r>
    </w:p>
    <w:p>
      <w:pPr>
        <w:pStyle w:val="Normal"/>
        <w:rPr>
          <w:b/>
          <w:b/>
          <w:i/>
          <w:i/>
        </w:rPr>
      </w:pPr>
      <w:hyperlink r:id="rId2">
        <w:r>
          <w:rPr>
            <w:rStyle w:val="InternetLink"/>
            <w:b/>
            <w:i/>
          </w:rPr>
          <w:t>http://nowiknow.wikispaces.com</w:t>
        </w:r>
      </w:hyperlink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Welcome to English 12-3 -- a </w:t>
      </w:r>
      <w:r>
        <w:rPr>
          <w:b/>
          <w:i/>
        </w:rPr>
        <w:t>compulsory</w:t>
      </w:r>
      <w:r>
        <w:rPr/>
        <w:t xml:space="preserve"> </w:t>
      </w:r>
      <w:r>
        <w:rPr>
          <w:i/>
        </w:rPr>
        <w:t>course for graduation from high schoo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class is designed to improve your skills in the English Language as it applies to a variety of genres, both written, oral and aural.  In addition to the text and other written work, we will also be accessing electronic media through movie reviews and music – English is not always on the pag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e’s a quick breakdown of the semeste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hort Stories and Writing skills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ere will be a variety of short stories to examine in a number of styles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is unit will examine the form of a short story – there is a formula to this!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n addition to the reading, you will be required to complete comprehension activities as well as written responses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At the end of this unit, you will be required to create a short story of your ow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n-Fictio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n this unit we will look at writing that is focused on a variety of themes.  Styles will include personal narrative, reports, and current events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is will require you to read, write and analyz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vel Study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We will study Herb Curtis’ novel, </w:t>
      </w:r>
      <w:r>
        <w:rPr>
          <w:i/>
          <w:u w:val="single"/>
        </w:rPr>
        <w:t>The Americans Are Coming</w:t>
      </w:r>
      <w:r>
        <w:rPr>
          <w:i/>
        </w:rPr>
        <w:t xml:space="preserve">.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is unit will require reading of the novel as well as associated assignmen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ammar and Constructio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This will be ongoing throughout the semester, and will consist of mini-lessons based on issues that I see need work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oken Word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Drama, acting, presenting…it’s all a part of what we do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is simply an outline of the activities I have planned.  At times, I may extend, elaborate or even cut short a certain activity based on class dynamic and interest.  Let me know your thoughts…no promises, but I will always list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glish 12-3 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wiknow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49:00Z</dcterms:created>
  <dc:creator>nbdoe</dc:creator>
  <dc:description/>
  <cp:keywords/>
  <dc:language>en-US</dc:language>
  <cp:lastModifiedBy>nbdoe</cp:lastModifiedBy>
  <dcterms:modified xsi:type="dcterms:W3CDTF">2008-08-13T16:35:00Z</dcterms:modified>
  <cp:revision>4</cp:revision>
  <dc:subject/>
  <dc:title>ENGLISH 12-3 COURSE DESCRIPTION</dc:title>
</cp:coreProperties>
</file>